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7.03.2014    № 71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 Курчан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   № ____)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оприятиях, проводимых администрацией Курчанского сельского поселения Темрюкского района к праздничным дня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амятным датам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ам финансирования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Программой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оприятиях праздничных дней и памятных дат, проводимых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чанского сельского поселения Темрюк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О мероприятиях праздничных дней и памятных дат, проводимых администрацией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 Краснодарского края от 14 декабря 2006 года № 1145-КЗ  «Об установлении праздничных дней и памятных дат в Краснодарском кра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еспечение   прав   граждан   Кубани   на   формирование                   уважительного отношения к  трудовым  и  военным  подвигам старшего  поколения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менование  праздничных  дней  и  памятных дат истории России и Кубан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55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Правовой основой для выполнения настоящей Программы являются </w:t>
      </w:r>
      <w:hyperlink r:id="rId2">
        <w:r>
          <w:rPr>
            <w:rStyle w:val="InternetLink"/>
            <w:color w:val="000000"/>
            <w:sz w:val="28"/>
          </w:rPr>
          <w:t>Конституция</w:t>
        </w:r>
      </w:hyperlink>
      <w:r>
        <w:rPr>
          <w:color w:val="000000"/>
          <w:sz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 xml:space="preserve"> Краснодарского края от 14 декабря 2006 года N 1145</w:t>
      </w:r>
      <w:r>
        <w:rPr>
          <w:sz w:val="28"/>
        </w:rPr>
        <w:t>-КЗ "Об установлении праздничных дней и памятных дат в Краснодарском крае", другие нормативные правовые акты Российской Федерации 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оддержка инициатив общественных объединений в проведении мероприятий по праздничным дням, памятным датам - уникальная возможность использования потенциала общественных объединений, некоммерческих организаций в обеспечении прав граждан сельского поселения на формирование уважительного отнош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ограммные мероприятия предусматривают охват всех категорий граждан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Для реализации инициатив общественных объединений, а также в ознаменование праздничных дней и памятных дат истории России и Кубани Программой предусмотрено проведение массовых мероприятий посвященных Дню России, Дню защитника Отечества, Дню Победы в Великой Отечественной войне 1941 - 1945 годов, Празднику Весны и Труда и другим памятным да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Важным направлением настоящей Программы является повышение уровня информированности населения поселени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инятие Программы позволит обеспечить сохранение информационного пространства важнейших событий в истории России, укрепление нравственных ценностей единства и дружбы народов, проживающих на территории Курчанского сельского поселения, формирование уважительного отношения к трудовым и военным подвигам старшего поколения, а также ознаменование праздничных дней и памятных дат истории России и Кубани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сновными целями и задачами Программы являетс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Курчанского сельского поселения Темрюкского района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обеспечение   прав   граждан   Кубани   на   формирование                   уважительного отношения к  трудовым  и  военным  подвигам старшего  покол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знаменование  праздничных  дней  и  памятных дат ис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 и Кубани</w:t>
      </w:r>
      <w:r>
        <w:rPr>
          <w:rFonts w:cs="Times New Roman" w:ascii="Times New Roman" w:hAnsi="Times New Roman"/>
          <w:sz w:val="28"/>
          <w:szCs w:val="26"/>
        </w:rPr>
        <w:t xml:space="preserve">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осуществляется в течение 2014 года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, источником финансирова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55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2268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праздники (День защитника Отечества, Международный женский день 8 Марта, Праздник весны и труда в Российской Федерации, Международный день семьи, Международный день защиты детей, День России,  Празднование Нового года,  День народного единства, день казачества, день пожилого человека и друг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День Победы в Великой Отечественной войне 1941 - 1945 годов, иные аналогичные памятные даты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мятные даты со дня   </w:t>
              <w:br/>
              <w:t xml:space="preserve">освобождения Курчанского сельского поселения Темрюкского района от немецко-фашистских захватчиков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3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анцелярских товаров и расходных материалов для техники, используемых в работе по оповещению граждан о проведении мероприят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мятные даты, посвященные Дню участников ликвидации последствий аварии на  Чернобыльской АЭС, проживающих на территории Курчанского сельского поселения Темрюкского райо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электротоваров для оформления праздничных мероприятий (создание праздничной иллюминации, световой композици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2,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Программ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55 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Е.А.Кулинич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2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A2E1E56037288E97EC0F897CE81EE2AB75F0CCAF235FF0647F7H6Y8L" TargetMode="External"/><Relationship Id="rId3" Type="http://schemas.openxmlformats.org/officeDocument/2006/relationships/hyperlink" Target="consultantplus://offline/ref=9E2A2E1E56037288E97EDEF581A2DEE42FB40604C8A46AA8034DA2304AF93E24H8Y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4:00Z</dcterms:created>
  <dc:creator>1</dc:creator>
  <dc:description/>
  <cp:keywords/>
  <dc:language>en-US</dc:language>
  <cp:lastModifiedBy>1</cp:lastModifiedBy>
  <cp:lastPrinted>2014-03-17T11:55:00Z</cp:lastPrinted>
  <dcterms:modified xsi:type="dcterms:W3CDTF">2014-07-02T09:36:00Z</dcterms:modified>
  <cp:revision>25</cp:revision>
  <dc:subject/>
  <dc:title>ГЛАВА</dc:title>
</cp:coreProperties>
</file>